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2 lipiec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specjalistycznego do zabiegów endowaskularnych na naczyniach obwodowych dla potrzeb Pracowni Hemodynamiki – nr sprawy 33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4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4"/>
          <w:szCs w:val="24"/>
        </w:rPr>
      </w:pPr>
      <w:r>
        <w:rPr>
          <w:rFonts w:cs="Tahoma" w:ascii="Calibri" w:hAnsi="Calibri"/>
          <w:b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W orzecznictwie Krajowej Izby Odwoławczej (KIO) podkreśla się pogląd o bezwzględnej konieczności zachowania przez Zamawiającego, w procesie opisu przedmiotu zamówienia, zasady zachowania uczciwej konkurencji i jak najszerszego dopuszczenia firm do ubiegania się o udzielenie zamówienia publicznego, co stanowi ratio legis przepisów prawa regulujących wydatkowanie środków publicznych zgodnie z zasadą uzyskania najlepszych efektów z ponoszonych nakładów. W związku z powyższym ustawodawca zobowiązał Zamawiającego do takiego kształtowania opisu przedmiotu zamówienia aby nie stał on w sprzeczności z interesem nie tylko wykonawców ubiegających się o dane zamówienie ale i samego Zamawiającego – vide art. 29 ust 2 ustawy PZP, gdzie Zamawiający ma obowiązek, takiego opisu przedmiotu zamówienia by nie utrudniał on uczciwej konkurencji wśród wykonawców mogących się ubiegać o udzielenie danego zamówienia.</w:t>
      </w:r>
    </w:p>
    <w:p>
      <w:pPr>
        <w:pStyle w:val="Normal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W związku z powyższym prosimy o pozytywną odpowiedź na poniższe pytanie:</w:t>
      </w:r>
    </w:p>
    <w:p>
      <w:pPr>
        <w:pStyle w:val="Normal"/>
        <w:jc w:val="both"/>
        <w:rPr>
          <w:rFonts w:ascii="Calibri" w:hAnsi="Calibri" w:cs="Tahoma"/>
          <w:b/>
          <w:b/>
          <w:sz w:val="24"/>
          <w:szCs w:val="24"/>
          <w:u w:val="single"/>
        </w:rPr>
      </w:pPr>
      <w:r>
        <w:rPr>
          <w:rFonts w:cs="Tahoma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ahoma" w:ascii="Calibri" w:hAnsi="Calibri"/>
          <w:b/>
          <w:sz w:val="24"/>
          <w:szCs w:val="24"/>
          <w:u w:val="single"/>
        </w:rPr>
        <w:t>Pytanie 1, pakiet 4, pozycja 1</w:t>
      </w:r>
    </w:p>
    <w:p>
      <w:pPr>
        <w:pStyle w:val="Normal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Prosimy o dopuszczenie introduktorów tętniczych amerykańskiego producenta, najwyższej jakości o długości 10cm (wymagane 11 cm) i dostępnych średnicach od 5F do 12 F ( zgodnie z SIWZ). Tak niewielka różnica w długości nie wpłynie na komfort pracy ani jakość wykonywanych procedur a pozytywna odpowiedz na pytanie poszerzy grono oferentów co wpłynie na obniżenie ceny oferowanych produktów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Odpowiedź; Nie zgodnie z zapisami SIWZ.</w:t>
      </w:r>
    </w:p>
    <w:p>
      <w:pPr>
        <w:pStyle w:val="Normal"/>
        <w:jc w:val="both"/>
        <w:rPr>
          <w:rFonts w:ascii="Calibri" w:hAnsi="Calibri" w:cs="Tahoma"/>
          <w:b/>
          <w:b/>
          <w:i/>
          <w:i/>
          <w:sz w:val="24"/>
          <w:szCs w:val="24"/>
        </w:rPr>
      </w:pPr>
      <w:r>
        <w:rPr>
          <w:rFonts w:cs="Tahoma" w:ascii="Calibri" w:hAnsi="Calibri"/>
          <w:b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Tahoma"/>
          <w:b/>
          <w:b/>
          <w:sz w:val="24"/>
          <w:szCs w:val="24"/>
          <w:u w:val="single"/>
        </w:rPr>
      </w:pPr>
      <w:r>
        <w:rPr>
          <w:rFonts w:cs="Tahoma" w:ascii="Calibri" w:hAnsi="Calibri"/>
          <w:b/>
          <w:sz w:val="24"/>
          <w:szCs w:val="24"/>
          <w:u w:val="single"/>
        </w:rPr>
        <w:t>Pytanie 2, pakiet 4, pozycja 2</w:t>
      </w:r>
    </w:p>
    <w:p>
      <w:pPr>
        <w:pStyle w:val="Normal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Prosimy o dopuszczenie introduktorów tętniczych amerykańskiego producenta, najwyższej jakości o długości 23 cm (wymagane 25 cm0 i dostępnych średnicach od 6F do 8F (zgodnie z SIWZ). Tak niewielka różnica w długości nie wpłynie na komfort pracy ani jakość wykonywanych procedur a pozytywna odpowiedz na pytanie poszerzy grono oferentów co wpłynie na obniżenie ceny oferowanych produktów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Odpowiedź; Nie zgodnie z zapisami SIWZ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ytanie 3, pakiet 4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simy o dopuszczenie cewników angiograficznych o długości 100 cm i 110 cm dla krzywizny ,,pig tail” oraz średnicach wewnętrznych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F - 042”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F – 047”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F – 057”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F - 066”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ostałe parametry zgodnie z SIWZ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Odpowiedź; Nie zgodnie z zapisami SIWZ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ytanie 4, pakiet 24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simy o dopuszczenie inflatora spełniającego wymagania SIWZ o ciśnieniu 0-30atm zamiast obecnie wymaganych 0-26atm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Odpowiedź; Nie zgodnie z zapisami SIWZ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rFonts w:ascii="Verdana" w:hAnsi="Verdana" w:cs="Verdana"/>
      <w:b w:val="false"/>
      <w:i w:val="false"/>
    </w:rPr>
  </w:style>
  <w:style w:type="character" w:styleId="WW8Num11z0">
    <w:name w:val="WW8Num11z0"/>
    <w:qFormat/>
    <w:rPr>
      <w:b/>
      <w:bCs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8:04:00Z</dcterms:created>
  <dc:creator>Monika</dc:creator>
  <dc:description/>
  <cp:keywords/>
  <dc:language>en-US</dc:language>
  <cp:lastModifiedBy>Monika</cp:lastModifiedBy>
  <cp:lastPrinted>2013-07-12T10:26:00Z</cp:lastPrinted>
  <dcterms:modified xsi:type="dcterms:W3CDTF">2013-07-12T08:31:00Z</dcterms:modified>
  <cp:revision>3</cp:revision>
  <dc:subject/>
  <dc:title/>
</cp:coreProperties>
</file>